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mpedance Transformation and Impedance Matching and Microwave Filter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sing 2 lumped-elements analytical method, match a load consisting of a 19.8 nH inductance in series with a 75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ance to a voltage source, with source impedance of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>.  Calculate the nodal Q factor of the matching network and estimate the matching bandwidth.  Assume an operating frequency at 500 MH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sing 2 lumped-elements analytical method, match a load consisting of a 10.0 pF capacitance in parallel, with a 12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ance to a voltage source with source impedance of 300 at 800 MHz.   Calculate the nodal Q factor and estimate the matching bandwidt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ith the aid of the Smith Chart, design a single-stub transformation network to match a complex load consisting of a 4.0 pF capacitance in parallel with a 12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ance to a voltage source, with source impedance of 200 at 1900 MHz.  Assuming the transmission line used has Z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 xml:space="preserve"> = 50, phase velocity v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0.7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, where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is the speed of light in vacum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= 2.998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8</w:t>
      </w:r>
      <w:r>
        <w:rPr>
          <w:rFonts w:cs="Arial" w:ascii="Arial" w:hAnsi="Arial"/>
          <w:sz w:val="20"/>
          <w:szCs w:val="20"/>
        </w:rPr>
        <w:t xml:space="preserve"> m/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 (Extr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at Question 3 using a double–stub transformation network, design the network for nodal Q factor equal or greater than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 (Extr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eat Question 4, using a hybrid double-stub transformation network.  What is the advantage of using a double-stub network as compared to a single-stub network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 6 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esign a single-section quarter wave transformer to match a complex load consisting of a 2.7 pF capacitance in parallel with a 12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ance at 6 GHz to a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characteristic impedance transmission line.  Suppose the system is to be implemented on a piece of printed circuit board (PCB) with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 = 8.0 (alumina substrate) and thickness = 1.0 mm, sketch the layout of the transmission lines, assuming the resistance and capacitance to be surface mounted components.</w:t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esign a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order LC Chevbyshev bandpass filter (BPF) with the following parameters: Center frequency = 868.30 MHz, 3dB bandwidth = 78 MHz, ripple factor = 0.5dB.  In your solution show the low-pass prototype schematic, frequency transformation and impedance scaling procedures, and the final schematic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were to implement the BPF schematic on a double-sided printed circuit board (PCB), with the surface-mounted components on the top side, sketch the layout.   Also list out the precautions taken in coming up with the PCB layou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 you think will happen to the values of the LC elements of your BPF, if we gradually reduce the ripple factor of the Chevbyshev BPF to 0 dB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ab 3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1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09:00Z</dcterms:created>
  <dc:creator>User</dc:creator>
  <dc:description/>
  <cp:keywords/>
  <dc:language>en-US</dc:language>
  <cp:lastModifiedBy>Acehub</cp:lastModifiedBy>
  <dcterms:modified xsi:type="dcterms:W3CDTF">2012-08-17T03:00:00Z</dcterms:modified>
  <cp:revision>4</cp:revision>
  <dc:subject/>
  <dc:title/>
</cp:coreProperties>
</file>