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17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mpedance Transformation and Impedance Matching and Microwave Filter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(Solution)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2 lumped-elements analytical method, match a load consisting of a 19.8 nH inductance in series with a 75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ance to a voltage source, with source impedance of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>.  Calculate the nodal Q factor of the matching network and estimate the matching bandwidth.  Assume an operating frequency at 500 MH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calculation using MatchCAD worksheet is shown belo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3510" w:dyaOrig="9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5pt;height:463.5pt" filled="f" o:ole="">
            <v:imagedata r:id="rId3" o:title=""/>
          </v:shape>
          <o:OLEObject Type="Embed" ProgID="" ShapeID="ole_rId2" DrawAspect="Content" ObjectID="_510793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</wp:posOffset>
                </wp:positionV>
                <wp:extent cx="1887855" cy="3200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ad impedance declar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25.2pt;mso-wrap-distance-left:9.05pt;mso-wrap-distance-right:9.05pt;mso-wrap-distance-top:0pt;mso-wrap-distance-bottom:0pt;margin-top:19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ad impedance decla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4480</wp:posOffset>
                </wp:positionH>
                <wp:positionV relativeFrom="paragraph">
                  <wp:posOffset>2263140</wp:posOffset>
                </wp:positionV>
                <wp:extent cx="228790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rget impedance decl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25.2pt;mso-wrap-distance-left:9.05pt;mso-wrap-distance-right:9.05pt;mso-wrap-distance-top:0pt;mso-wrap-distance-bottom:0pt;margin-top:178.2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arget impedance decl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45920</wp:posOffset>
                </wp:positionH>
                <wp:positionV relativeFrom="paragraph">
                  <wp:posOffset>800100</wp:posOffset>
                </wp:positionV>
                <wp:extent cx="1600200" cy="3200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erating 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2pt;mso-wrap-distance-left:9.05pt;mso-wrap-distance-right:9.05pt;mso-wrap-distance-top:0pt;mso-wrap-distance-bottom:0pt;margin-top:63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erating 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7440</wp:posOffset>
                </wp:positionH>
                <wp:positionV relativeFrom="paragraph">
                  <wp:posOffset>3131820</wp:posOffset>
                </wp:positionV>
                <wp:extent cx="1600200" cy="320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ding the X and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2pt;mso-wrap-distance-left:9.05pt;mso-wrap-distance-right:9.05pt;mso-wrap-distance-top:0pt;mso-wrap-distance-bottom:0pt;margin-top:246.6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nding the X and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7480</wp:posOffset>
                </wp:positionH>
                <wp:positionV relativeFrom="paragraph">
                  <wp:posOffset>4640580</wp:posOffset>
                </wp:positionV>
                <wp:extent cx="1950720" cy="516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ding the elements to synthesize X and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40.7pt;mso-wrap-distance-left:9.05pt;mso-wrap-distance-right:9.05pt;mso-wrap-distance-top:0pt;mso-wrap-distance-bottom:0pt;margin-top:365.4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nding the elements to synthesize X and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3575" cy="22212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object w:dxaOrig="3255" w:dyaOrig="16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2.75pt;height:84.75pt" filled="f" o:ole="">
            <v:imagedata r:id="rId6" o:title=""/>
          </v:shape>
          <o:OLEObject Type="Embed" ProgID="" ShapeID="ole_rId5" DrawAspect="Content" ObjectID="_1789952242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2 lumped-elements analytical method, match a load consisting of a 10.0 pF capacitance in parallel, with a 12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ance to a voltage source with source impedance of 300 at 800 MHz.   Calculate the nodal Q factor and estimate the matching bandwidt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Solution: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alculation using MatchCAD worksheet is shown belo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4020" w:dyaOrig="9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1pt;height:493.5pt" filled="f" o:ole="">
            <v:imagedata r:id="rId8" o:title=""/>
          </v:shape>
          <o:OLEObject Type="Embed" ProgID="" ShapeID="ole_rId7" DrawAspect="Content" ObjectID="_181553262" r:id="rId7"/>
        </w:objec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8459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object w:dxaOrig="3210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.5pt;height:127.5pt" filled="f" o:ole="">
            <v:imagedata r:id="rId11" o:title=""/>
          </v:shape>
          <o:OLEObject Type="Embed" ProgID="" ShapeID="ole_rId10" DrawAspect="Content" ObjectID="_1354906273" r:id="rId10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 the aid of the Smith Chart, design a single-stub transformation network to match a complex load consisting of a 4.0 pF capacitance in parallel with a 12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ance to a voltage source, with source impedance of 200 at 1900 MHz.  Assuming the transmission line used has Z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 xml:space="preserve"> = 50, phase velocity v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0.7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, where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is the speed of light in vacum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= 2.998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8</w:t>
      </w:r>
      <w:r>
        <w:rPr>
          <w:rFonts w:cs="Arial" w:ascii="Arial" w:hAnsi="Arial"/>
          <w:sz w:val="20"/>
          <w:szCs w:val="20"/>
        </w:rPr>
        <w:t xml:space="preserve"> m/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jc w:val="both"/>
        <w:rPr>
          <w:u w:val="single"/>
        </w:rPr>
      </w:pPr>
      <w:r>
        <w:rPr/>
        <w:t xml:space="preserve">The calculation using MatchCAD worksheet and the </w:t>
      </w:r>
      <w:r>
        <w:rPr>
          <w:b/>
        </w:rPr>
        <w:t>fkSmith</w:t>
      </w:r>
      <w:r>
        <w:rPr/>
        <w:t xml:space="preserve"> software is shown below:</w:t>
      </w:r>
    </w:p>
    <w:p>
      <w:pPr>
        <w:pStyle w:val="Normal"/>
        <w:jc w:val="both"/>
        <w:rPr/>
      </w:pPr>
      <w:r>
        <w:rPr/>
        <w:object w:dxaOrig="4110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5pt;height:226.5pt" filled="f" o:ole="">
            <v:imagedata r:id="rId13" o:title=""/>
          </v:shape>
          <o:OLEObject Type="Embed" ProgID="" ShapeID="ole_rId12" DrawAspect="Content" ObjectID="_1152406435" r:id="rId12"/>
        </w:objec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3000" cy="34194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w:object w:dxaOrig="3210" w:dyaOrig="18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0.5pt;height:91.5pt" filled="f" o:ole="">
            <v:imagedata r:id="rId16" o:title=""/>
          </v:shape>
          <o:OLEObject Type="Embed" ProgID="" ShapeID="ole_rId15" DrawAspect="Content" ObjectID="_2057899127" r:id="rId15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 (Extr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at Question 3 using a double–stub transformation network, design the network for nodal Q factor equal or greater than 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 the stubs using transmission line.  For B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use a shorted transmission line section.  For B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use an opened transmission line section.  For both stubs, assume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Arial" w:ascii="Arial" w:hAnsi="Arial"/>
          <w:sz w:val="20"/>
          <w:szCs w:val="20"/>
        </w:rPr>
        <w:t xml:space="preserve"> = 56.886 as in Question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 (Extr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eat Question 4, using a hybrid double-stub transformation network.  What is the advantage of using a double-stub network as compared to a single-stub network?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spacing w:lineRule="auto" w:line="360"/>
        <w:jc w:val="both"/>
        <w:rPr/>
      </w:pPr>
      <w:r>
        <w:rPr/>
        <w:t>Implement the stubs using lumped elements.  For B</w:t>
      </w:r>
      <w:r>
        <w:rPr>
          <w:vertAlign w:val="subscript"/>
        </w:rPr>
        <w:t>2</w:t>
      </w:r>
      <w:r>
        <w:rPr/>
        <w:t xml:space="preserve"> use an inductor while for B</w:t>
      </w:r>
      <w:r>
        <w:rPr>
          <w:vertAlign w:val="subscript"/>
        </w:rPr>
        <w:t>1</w:t>
      </w:r>
      <w:r>
        <w:rPr/>
        <w:t xml:space="preserve"> use a capacit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2525" cy="3409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257800" cy="49053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 6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 a single-section quarter wave transformer to match a complex load consisting of a 2.7 pF capacitance in parallel with a 12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ance at 6 GHz to a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characteristic impedance transmission line.  Suppose the system is to be implemented on a piece of printed circuit board (PCB) with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 = 8.0 (alumina substrate) and thickness = 1.0 mm, sketch the layout of the transmission lines, assuming the resistance and capacitance to be surface mounted components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jc w:val="both"/>
        <w:rPr/>
      </w:pPr>
      <w:r>
        <w:rPr/>
        <w:object w:dxaOrig="3825" w:dyaOrig="3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1.25pt;height:160.5pt" filled="f" o:ole="">
            <v:imagedata r:id="rId20" o:title=""/>
          </v:shape>
          <o:OLEObject Type="Embed" ProgID="" ShapeID="ole_rId19" DrawAspect="Content" ObjectID="_1311212592" r:id="rId19"/>
        </w:object>
      </w:r>
    </w:p>
    <w:p>
      <w:pPr>
        <w:pStyle w:val="Normal"/>
        <w:jc w:val="both"/>
        <w:rPr/>
      </w:pPr>
      <w:r>
        <w:rPr/>
        <w:object w:dxaOrig="6465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3.25pt;height:104.25pt" filled="f" o:ole="">
            <v:imagedata r:id="rId22" o:title=""/>
          </v:shape>
          <o:OLEObject Type="Embed" ProgID="" ShapeID="ole_rId21" DrawAspect="Content" ObjectID="_1450967379" r:id="rId21"/>
        </w:objec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02430" cy="16414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90" w:dyaOrig="4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.5pt;height:21.75pt" filled="f" o:ole="">
            <v:imagedata r:id="rId25" o:title=""/>
          </v:shape>
          <o:OLEObject Type="Embed" ProgID="" ShapeID="ole_rId24" DrawAspect="Content" ObjectID="_612509021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lementing the quarter-wave microstrip line:</w:t>
      </w:r>
    </w:p>
    <w:p>
      <w:pPr>
        <w:pStyle w:val="Normal"/>
        <w:jc w:val="both"/>
        <w:rPr/>
      </w:pPr>
      <w:r>
        <w:rPr/>
        <w:object w:dxaOrig="5100" w:dyaOrig="6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349.5pt" filled="f" o:ole="">
            <v:imagedata r:id="rId27" o:title=""/>
          </v:shape>
          <o:OLEObject Type="Embed" ProgID="" ShapeID="ole_rId26" DrawAspect="Content" ObjectID="_2065650100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19805" cy="25596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9720" cy="2559600"/>
                          <a:chOff x="0" y="0"/>
                          <a:chExt cx="3519720" cy="255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19720" cy="25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120" y="776520"/>
                            <a:ext cx="1599480" cy="13251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13680"/>
                            <a:ext cx="456480" cy="959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39560" y="1370160"/>
                            <a:ext cx="182160" cy="90720"/>
                          </a:xfrm>
                          <a:custGeom>
                            <a:avLst/>
                            <a:gdLst>
                              <a:gd name="textAreaLeft" fmla="*/ 22680 w 103320"/>
                              <a:gd name="textAreaRight" fmla="*/ 80640 w 103320"/>
                              <a:gd name="textAreaTop" fmla="*/ 11160 h 51480"/>
                              <a:gd name="textAreaBottom" fmla="*/ 4032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363320"/>
                            <a:ext cx="822240" cy="144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90200" y="1370160"/>
                            <a:ext cx="227880" cy="136440"/>
                          </a:xfrm>
                          <a:custGeom>
                            <a:avLst/>
                            <a:gdLst>
                              <a:gd name="textAreaLeft" fmla="*/ 28440 w 129240"/>
                              <a:gd name="textAreaRight" fmla="*/ 100800 w 129240"/>
                              <a:gd name="textAreaTop" fmla="*/ 16920 h 77400"/>
                              <a:gd name="textAreaBottom" fmla="*/ 60480 h 7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67440" y="1370160"/>
                            <a:ext cx="182160" cy="90720"/>
                          </a:xfrm>
                          <a:custGeom>
                            <a:avLst/>
                            <a:gdLst>
                              <a:gd name="textAreaLeft" fmla="*/ 22680 w 103320"/>
                              <a:gd name="textAreaRight" fmla="*/ 80640 w 103320"/>
                              <a:gd name="textAreaTop" fmla="*/ 11160 h 51480"/>
                              <a:gd name="textAreaBottom" fmla="*/ 4032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1000" y="1370880"/>
                            <a:ext cx="1814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9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45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2960" y="2238840"/>
                            <a:ext cx="2056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 view of the lay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109656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7680" y="1078920"/>
                            <a:ext cx="394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0920" y="962640"/>
                            <a:ext cx="593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6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0960" y="187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54792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272880"/>
                            <a:ext cx="822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.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1278720"/>
                            <a:ext cx="776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parall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C 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15pt;height:201.55pt" coordorigin="0,0" coordsize="5543,4031">
                <v:rect id="shape_0" stroked="f" o:allowincell="f" style="position:absolute;left:0;top:0;width:5542;height:40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lime" stroked="t" o:allowincell="f" style="position:absolute;left:1583;top:1223;width:2518;height:2086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#ffcc00" stroked="f" o:allowincell="f" style="position:absolute;left:2879;top:1439;width:718;height:1510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cc00" stroked="f" o:allowincell="f" style="position:absolute;left:3528;top:2158;width:286;height:142;mso-wrap-style:none;v-text-anchor:middle;rotation:270;mso-position-horizontal-relative:char" type="_x0000_t8">
                  <v:fill o:detectmouseclick="t" type="solid" color2="#0033ff"/>
                  <v:stroke color="#3465a4" joinstyle="round" endcap="flat"/>
                  <w10:wrap type="none"/>
                </v:shape>
                <v:rect id="shape_0" fillcolor="#ffcc00" stroked="f" o:allowincell="f" style="position:absolute;left:1583;top:2147;width:1294;height:226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rect>
                <v:shape id="shape_0" fillcolor="#ffcc00" stroked="f" o:allowincell="f" style="position:absolute;left:2663;top:2158;width:358;height:214;flip:x;mso-wrap-style:none;v-text-anchor:middle;rotation:270;mso-position-horizontal-relative:char" type="_x0000_t8">
                  <v:fill o:detectmouseclick="t" type="solid" color2="#0033ff"/>
                  <v:stroke color="#3465a4" joinstyle="round" endcap="flat"/>
                  <w10:wrap type="none"/>
                </v:shape>
                <v:shape id="shape_0" fillcolor="#ffcc00" stroked="f" o:allowincell="f" style="position:absolute;left:3887;top:2158;width:286;height:142;flip:x;mso-wrap-style:none;v-text-anchor:middle;rotation:270;mso-position-horizontal-relative:char" type="_x0000_t8">
                  <v:fill o:detectmouseclick="t" type="solid" color2="#0033ff"/>
                  <v:stroke color="#3465a4" joinstyle="round" endcap="flat"/>
                  <w10:wrap type="none"/>
                </v:shape>
                <v:group id="shape_0" style="position:absolute;left:3671;top:2159;width:286;height:142">
                  <v:rect id="shape_0" fillcolor="silver" stroked="t" o:allowincell="f" style="position:absolute;left:3671;top:2159;width:285;height:141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3671;top:2159;width:70;height:141;mso-wrap-style:none;v-text-anchor:middle;mso-position-horizontal-relative:char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3886;top:2159;width:70;height:141;mso-wrap-style:none;v-text-anchor:middle;mso-position-horizontal-relative:char">
                    <v:fill o:detectmouseclick="t" type="solid" color2="#0033ff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8;top:3526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p view of the lay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7,1727" to="2877,1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0,1699" to="4270,17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22;top:1516;width:934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6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7,2950" to="3167,33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7,863" to="3167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06;top:430;width:129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.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2014;width:122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parall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C lo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 a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order LC Chevbyshev bandpass filter (BPF) with the following parameters: Center frequency = 868.30 MHz, 3dB bandwidth = 78 MHz, ripple factor = 0.5dB.  In your solution show the low-pass prototype schematic, frequency transformation and impedance scaling procedures, and the final schematic. 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lease refer to the lecture notes for the synthesis procedure using the Insertion Loss Method.  Use the table for Chevbyshev Low-pass Prototype to obtain the basic LPP schematics, then perform frequency scaling and impedance denormalization to get the final schematic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were to implement the BPF schematic on a double-sided printed circuit board (PCB), with the surface-mounted components on the top side, sketch the layout.   Also list out the precautions taken in coming up with the PCB layout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me precautions: </w:t>
      </w:r>
    </w:p>
    <w:p>
      <w:pPr>
        <w:pStyle w:val="Normal"/>
        <w:spacing w:lineRule="auto" w:line="360"/>
        <w:ind w:left="993" w:hanging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) Keep all traces between components footprint as short as possible, since we didn’t include the trace in our schematic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2) Keep the solder pads as small as possible (as permitted by the soldering process).  </w:t>
      </w:r>
    </w:p>
    <w:p>
      <w:pPr>
        <w:pStyle w:val="Normal"/>
        <w:spacing w:lineRule="auto" w:line="360"/>
        <w:ind w:left="993" w:hanging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3) Put parallel SMT inductor and capacitor on opposite sites, to prevent EMI between components.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 Use ample plated through-hole to ground the components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 you think will happen to the values of the LC elements of your BPF, if we gradually reduce the ripple factor of the Chevbyshev BPF to 0 dB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olutio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something interesting, it has to do with polynomials of Chebyshev and Butterworth.  What you will see is that if you insist that ripple factor be 0 dB, the filter’s frequency response actually approaches Butterworth type!  This is just another manifestation of the conservative law of Natu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ab 3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0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0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13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09:00Z</dcterms:created>
  <dc:creator>User</dc:creator>
  <dc:description/>
  <cp:keywords/>
  <dc:language>en-US</dc:language>
  <cp:lastModifiedBy>Acehub</cp:lastModifiedBy>
  <dcterms:modified xsi:type="dcterms:W3CDTF">2012-08-17T03:01:00Z</dcterms:modified>
  <cp:revision>6</cp:revision>
  <dc:subject/>
  <dc:title/>
</cp:coreProperties>
</file>