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use of PGP for various purposes, includ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amples.  This document is not intended to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GP or use it to encrypt files.  However, PG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F-PROT package you receive has not been tampered wi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GP to provide two types of detached signatures. 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-xxx.ZIP package that is made available via FTP, E-mail and 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an be obtained by doing a 'finger f-prot@complex.i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e announcement we send out.  Do not tr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unless you obtain it from a secure source.  NOTE: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VERIFY THE INTEGRITY OF THE PACKAG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, AS THE FILE IS MOD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gnatures are included in the package, and are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s they could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public key of Frisk Software in NEW_VIR.DOC.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Fridrik Skulason and Vesselin Bontchev. The latter key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 Zimmermann, the author of PGP. Therefore a "web of trust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cumentation) can be established.  Also, all those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blic ke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PGP and added the public key of F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can verify the files by giv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f-prot.asc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f-prot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ssumed to be in file 'f-pr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Fridrik Skulason &lt;frisk@complex.i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you get a "bad signature" message, it means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wrong signature, or that the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FTP archive sites may modify .ZIP files by adding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appears to be the case, you can strip the comment awa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the -z switch, and then use PGP to check the resultin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